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(wymagany do złożenia przez Wykonawcę, którego oferta zostanie oceniona najwyżej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AZ OSÓB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59"/>
        <w:gridCol w:w="2259"/>
        <w:gridCol w:w="1620"/>
        <w:gridCol w:w="2160"/>
        <w:gridCol w:w="180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Nazwisko </w:t>
              <w:br/>
              <w:t>i im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prawnienia (nazwa i num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odzaj umowy</w:t>
            </w:r>
          </w:p>
        </w:tc>
      </w:tr>
      <w:tr>
        <w:trPr>
          <w:trHeight w:val="10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Kierownik budowy w specjalności konstrukcyjno-budowla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ierownik robót w specjalności instalacyjnej w zakresie instalacji i urządzeń elektrycz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świadczamy, iż ww. osoby pełniące funkcję kierownika budowy lub kierownika robót posiadają uprawnienia budowlane w wymienionych specjalnościach i należą do okręgowej izby samorządu zawodowego.</w:t>
      </w:r>
    </w:p>
    <w:p>
      <w:pPr>
        <w:pStyle w:val="Standardow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Standardow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odstawą dysponowania może być: umowa o pracę, umowa zlecenie, umowa o dzieło, umowa o współpracy, it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, gdy podstawą dysponowania nie jest umowa o pracę, zlecenie lub o dzieło itd. do oferty należy dołączyć zobowiązanie, o którym mowa w art. 22a ustawy Pzp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Załącznik nr 12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24:00Z</dcterms:created>
  <dc:creator>Maciej Gędłek</dc:creator>
  <dc:description/>
  <cp:keywords/>
  <dc:language>en-US</dc:language>
  <cp:lastModifiedBy>Z_P</cp:lastModifiedBy>
  <cp:lastPrinted>2016-10-20T14:57:00Z</cp:lastPrinted>
  <dcterms:modified xsi:type="dcterms:W3CDTF">2017-09-07T18:15:00Z</dcterms:modified>
  <cp:revision>5</cp:revision>
  <dc:subject/>
  <dc:title>(wymagany do złożenia przez Wykonawcę, którego oferta zostanie oceniona najwyżej)</dc:title>
</cp:coreProperties>
</file>